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казенное профессиональное образовательное учреждение </w:t>
      </w:r>
      <w:r>
        <w:rPr>
          <w:rFonts w:cs="Times New Roman" w:ascii="Times New Roman" w:hAnsi="Times New Roman"/>
          <w:cap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овочеркасский технологический техникум-интернат</w:t>
      </w:r>
      <w:r>
        <w:rPr>
          <w:rFonts w:cs="Times New Roman" w:ascii="Times New Roman" w:hAnsi="Times New Roman"/>
          <w:cap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КПОУ «НТТИ» Минтруда Росси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115685" cy="1615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caps/>
          <w:sz w:val="40"/>
          <w:szCs w:val="40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ОП.03. ОСНОВЫ ИНЖЕНЕРНОЙ ГРАФИКИ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черкасск, 2022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П.03. Основы инженерной графики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</w:t>
      </w:r>
      <w:r>
        <w:rPr>
          <w:rFonts w:cs="Times New Roman" w:ascii="Times New Roman" w:hAnsi="Times New Roman"/>
          <w:i/>
          <w:color w:val="00B05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9.02.01 Конструирование, моделирование и технология изделий из кожи </w:t>
      </w:r>
      <w:r>
        <w:rPr>
          <w:rFonts w:cs="Times New Roman" w:ascii="Times New Roman" w:hAnsi="Times New Roman"/>
          <w:sz w:val="28"/>
          <w:szCs w:val="28"/>
        </w:rPr>
        <w:t xml:space="preserve">(базовая подготовка), </w:t>
      </w:r>
      <w:r>
        <w:rPr>
          <w:rFonts w:cs="Times New Roman" w:ascii="Times New Roman" w:hAnsi="Times New Roman"/>
          <w:bCs/>
          <w:sz w:val="28"/>
          <w:szCs w:val="28"/>
        </w:rPr>
        <w:t>(утв. приказом Министерства образования и науки РФ от 15 мая 2014 г. N 532, зарегистрирован в Минюсте РФ 26 июня 2014 г. N 32866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20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рганизация-разработч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КПОУ «НТТИ» Минтруда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828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работч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подавател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ысшей катег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КПОУ «НТТИ» Минтруд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мова О.Ю.</w:t>
            </w:r>
          </w:p>
          <w:p>
            <w:pPr>
              <w:pStyle w:val="Normal"/>
              <w:spacing w:lineRule="auto" w:line="240" w:before="0" w:after="0"/>
              <w:ind w:firstLine="15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Рецензен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еподаватель высшей катег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КПОУ «НТТИ» Минтруд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оссии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firstLine="1512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иколаева Т.А.</w:t>
            </w:r>
          </w:p>
          <w:p>
            <w:pPr>
              <w:pStyle w:val="Normal"/>
              <w:spacing w:before="0" w:after="0"/>
              <w:ind w:firstLine="1512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  <w:p>
            <w:pPr>
              <w:pStyle w:val="23"/>
              <w:widowControl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ер, обувного предприятия ИП Шафие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Ростов-на-Дону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агина Е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 w:val="false"/>
              <w:rFonts w:cs="Times New Roman" w:ascii="Times New Roman" w:hAnsi="Times New Roman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8"/>
              <w:b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88415271">
            <w:r>
              <w:rPr>
                <w:rStyle w:val="IndexLink"/>
                <w:rFonts w:cs="Times New Roman" w:ascii="Times New Roman" w:hAnsi="Times New Roman"/>
                <w:b/>
                <w:bCs w:val="false"/>
                <w:sz w:val="28"/>
                <w:szCs w:val="28"/>
                <w:lang w:val="en-US" w:eastAsia="en-US"/>
              </w:rPr>
              <w:t>1  паспорт РАБОЧЕЙ ПРОГРАММЫ УЧЕБНОЙ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28841527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  СТРУКТУРА И СОДЕРЖАНИЕ УЧЕБНОЙ 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6</w:t>
          </w:r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28841527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 условия реализации рабочей программы учебной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9</w:t>
          </w:r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841527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4 Контроль и оценка результатов освоения  учебной Дисциплины</w:t>
              <w:tab/>
            </w:r>
          </w:hyperlink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>12</w:t>
          </w:r>
          <w:r>
            <w:rPr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4"/>
          <w:szCs w:val="28"/>
        </w:rPr>
      </w:pPr>
      <w:r>
        <w:rPr>
          <w:rFonts w:cs="Times New Roman" w:ascii="Times New Roman" w:hAnsi="Times New Roman"/>
          <w:b/>
          <w:bCs/>
          <w:sz w:val="4"/>
          <w:szCs w:val="28"/>
        </w:rPr>
      </w:r>
      <w:bookmarkStart w:id="0" w:name="__RefHeading___Toc288415271"/>
      <w:bookmarkStart w:id="1" w:name="__RefHeading___Toc288415271"/>
    </w:p>
    <w:p>
      <w:pPr>
        <w:pStyle w:val="Heading1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bookmarkStart w:id="2" w:name="__RefHeading___Toc288415271"/>
      <w:r>
        <w:rPr>
          <w:rFonts w:cs="Times New Roman" w:ascii="Times New Roman" w:hAnsi="Times New Roman"/>
          <w:caps/>
          <w:color w:val="000000"/>
        </w:rPr>
        <w:t>1 паспорт РАБОЧЕЙ ПРОГРАММЫ УЧЕБНОЙ ДИСЦИПЛИНЫ</w:t>
      </w:r>
      <w:bookmarkEnd w:id="2"/>
      <w:r>
        <w:rPr>
          <w:rFonts w:cs="Times New Roman" w:ascii="Times New Roman" w:hAnsi="Times New Roman"/>
          <w:caps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caps/>
          <w:color w:val="000000"/>
        </w:rPr>
        <w:t>ОП.03. 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0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 Область применения программы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программы подготовки специалистов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среднего звена (ППССЗ) в соответствии с федеральным государственным образовательным стандартом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ФГОС СПО) по специальности  С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02.01 Конструирование, моделирование и технология изделий из кожи (КМТИК), входящей в состав укрупненной группы специальностей 29.00.00 Технологии легкой промышленности.</w:t>
      </w:r>
    </w:p>
    <w:p>
      <w:pPr>
        <w:pStyle w:val="Normal"/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дисциплины в структуре программы подготовки специалистов среднего звена:</w:t>
      </w:r>
      <w:r>
        <w:rPr>
          <w:rFonts w:cs="Times New Roman" w:ascii="Times New Roman" w:hAnsi="Times New Roman"/>
          <w:sz w:val="28"/>
          <w:szCs w:val="28"/>
        </w:rPr>
        <w:t xml:space="preserve"> дисциплина является общепрофессиональной.</w:t>
      </w:r>
    </w:p>
    <w:p>
      <w:pPr>
        <w:pStyle w:val="Normal"/>
        <w:spacing w:before="24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 дисциплины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425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итать рабочие и сборочные чертежи и схемы по профилю специальности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425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ять эскизы, технические рисунки и чертежи деталей, их элементов, узлов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425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ять графические изображения принципиальных и монтажных схем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425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формлять проектно-конструкторскую, технологическую и другую техническую документацию в соответствии с действующей нормативной баз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425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иды нормативно-технической и производственной документации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425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ила чтения конструкторской и технологической документации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425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особы графического представления объектов, пространственных образов и схем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425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государственных стандартов Единой системы конструкторской документации (далее - ЕСКД) и Единой системы технологической документации (далее - ЕСТД)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425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ила выполнения чертежей, технических рисунков, эскизов и схем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425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ику и принципы нанесения размеров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425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лассы точности и их обозначение на чертежах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426" w:firstLine="851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ипы и назначение спецификаций, правила их чтения и составления.</w:t>
      </w:r>
    </w:p>
    <w:p>
      <w:pPr>
        <w:pStyle w:val="Normal"/>
        <w:spacing w:before="24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8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54 часа, реализуется в форме практической подготовки 5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27 часов.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288415272"/>
      <w:bookmarkEnd w:id="3"/>
      <w:r>
        <w:rPr>
          <w:rFonts w:cs="Times New Roman" w:ascii="Times New Roman" w:hAnsi="Times New Roman"/>
          <w:b/>
          <w:sz w:val="28"/>
          <w:szCs w:val="28"/>
        </w:rPr>
        <w:t>2  СТРУКТУРА И СОДЕРЖАНИЕ УЧЕБНОЙ  ДИСЦИПЛИН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46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оретического материала при подготовке к практическим занятиям, работа с нормативно-технической литературой ( согласно изучаемым тема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0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выполнения графических работ и подготовка к их защи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ализуется в форме практической подготов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Итоговая аттестация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1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.03. Основы инженерной графики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83"/>
        <w:gridCol w:w="20"/>
        <w:gridCol w:w="8483"/>
        <w:gridCol w:w="992"/>
        <w:gridCol w:w="1137"/>
        <w:gridCol w:w="1276"/>
      </w:tblGrid>
      <w:tr>
        <w:trPr>
          <w:trHeight w:val="65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 в форме практ.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формление чертежей и графическое построение</w:t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по оформлению чертежей</w:t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чение: понятия, задачи, содержание, назначение. Чертеж: понятие. Система стандартов ЕСКД Оформление чертежей: форматы, основная надпись, линии чертежа, масштабы, расположение вид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сновных типов л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основной надписи чертеж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задания на простановку размеров на черт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рех видов де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111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учебной литературой, в том числе УМК дисциплины при подготовке к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ршение выполнения графических работ и подготовка к их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 Геометрические построения</w:t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</w:tc>
      </w:tr>
      <w:tr>
        <w:trPr>
          <w:trHeight w:val="53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строения перпендикуляров, параллельных прямых, углов, деление окружностей на равные части, правила построения сопря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highlight w:val="cyan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лений, углов, окружностей на равны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опря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остроения овалов и эллип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808080"/>
              </w:rPr>
            </w:pPr>
            <w:r>
              <w:rPr>
                <w:rFonts w:cs="Times New Roman" w:ascii="Times New Roman" w:hAnsi="Times New Roman"/>
                <w:bCs/>
                <w:color w:val="80808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808080"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учебной литературой, в том числе УМК дисциплины при подготовке к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ршение выполнения графических работ и подготовка к их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Прямоугольные и аксонометрические проекции</w:t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03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проекции: понятия назначение, классификация. Линии проекционной связи, их назначение,  правила выполнения. Аксонометрические проекции: понятия, способы проецир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highlight w:val="darkGray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ции точек, плоских фигур, геометрических тел на три плоскости про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чертежа детали в  аксонометрической про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учебной литературой, в том числе УМК дисциплины при подготовке к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ршение выполнения графических работ и подготовка к их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Чертежи по специальности</w:t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BFBFBF"/>
              </w:rPr>
            </w:pPr>
            <w:r>
              <w:rPr>
                <w:rFonts w:cs="Times New Roman" w:ascii="Times New Roman" w:hAnsi="Times New Roman"/>
                <w:b/>
                <w:bCs/>
                <w:color w:val="BFBFBF"/>
              </w:rPr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Чертежи.</w:t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BFBFBF"/>
              </w:rPr>
            </w:pPr>
            <w:r>
              <w:rPr>
                <w:rFonts w:cs="Times New Roman" w:ascii="Times New Roman" w:hAnsi="Times New Roman"/>
                <w:b/>
                <w:bCs/>
                <w:color w:val="BFBFBF"/>
              </w:rPr>
            </w:r>
          </w:p>
        </w:tc>
      </w:tr>
      <w:tr>
        <w:trPr>
          <w:trHeight w:val="569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BFBFBF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ображения: виды, разрезы, сечения, технический рисунок, эскиз , правила выполнения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сведения о схемах.  Чтение и деталирование сборочного чертеж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BFBFBF"/>
              </w:rPr>
            </w:pPr>
            <w:r>
              <w:rPr>
                <w:rFonts w:cs="Times New Roman" w:ascii="Times New Roman" w:hAnsi="Times New Roman"/>
                <w:b/>
                <w:bCs/>
                <w:color w:val="BFBFBF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BFBFBF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ческого рисунка детали, эскиза де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сновных видов де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остого разр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ое выполнение материалов в се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болтов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алирование сборочного черт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схем. Пример выполнения кинематическ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BFBFBF"/>
              </w:rPr>
            </w:pPr>
            <w:r>
              <w:rPr>
                <w:rFonts w:cs="Times New Roman" w:ascii="Times New Roman" w:hAnsi="Times New Roman"/>
                <w:b/>
                <w:bCs/>
                <w:color w:val="BFBFBF"/>
              </w:rPr>
            </w:r>
          </w:p>
        </w:tc>
      </w:tr>
      <w:tr>
        <w:trPr>
          <w:trHeight w:val="299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BFBFBF"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учебной литературой, в том числе УМК дисциплины при подготовке к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9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ршение выполнения графических работ и подготовка к их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8"/>
              </w:rPr>
            </w:r>
          </w:p>
        </w:tc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 за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аттест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: Дифференцированный 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1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851"/>
        <w:outlineLvl w:val="0"/>
        <w:rPr/>
      </w:pPr>
      <w:bookmarkStart w:id="4" w:name="__RefHeading___Toc288415273"/>
      <w:bookmarkEnd w:id="4"/>
      <w:r>
        <w:rPr>
          <w:rFonts w:cs="Times New Roman" w:ascii="Times New Roman" w:hAnsi="Times New Roman"/>
          <w:b/>
          <w:sz w:val="28"/>
          <w:szCs w:val="28"/>
        </w:rPr>
        <w:t>3 УСЛОВИЯ РЕАЛИЗАЦИИ ПРОГРАММЫ ДИСЦИПЛИНЫ</w:t>
      </w:r>
    </w:p>
    <w:p>
      <w:pPr>
        <w:pStyle w:val="Normal"/>
        <w:spacing w:before="240" w:after="200"/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Материально-техническое обеспечение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ализация программы дисциплины предполагает наличие учебного кабинета, оборудованного ТСО. Помещение кабинета удовлетворяет  требованиям санитарно-эпидемиологических правил и нормативов (СанПиН 2.4.2 № 178-0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орудование учебного кабин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адочные места по количеству обучающихся соответствующие требованиям СанПиН и требованиям доступности для лиц с инвалидностью и ограниченными возможностями здоров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ска класс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ртежные принадле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ее место преподавателя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ческие средства обучения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 с лицензионным программным обеспечением, в том числе САПР Компас  -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, с выходом в локальную сеть НТТИ, интернет, систему Moodl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ый проекто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ра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н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2. Информационное  обеспечение 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уравьев С.Н., Ф.И. Пуйческу, Н.А. Уванова Инженерная графика Учебник для студ. учреждений сред. проф. образования. — 4-е изд., стер. — М.: Академия, 2020. — 320 с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нженерная графика: учебник / Г.В. Серга, И.И. Табачук, Н.Н. Кузнецова. — Москва: ИНФРА-М, 2019. — 383 с. — (Среднее профессиональное образование). - Текст: электронный. - URL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shd w:fill="FFFFFF" w:val="clear"/>
            <w:lang w:eastAsia="ru-RU"/>
          </w:rPr>
          <w:t>https://new.znanium.com/catalog/product/1030432</w:t>
        </w:r>
      </w:hyperlink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уликов В.П., Кузин А.В., Демин В.М. Инженерная графика: учебник-М.: ФОРУМ:ИНФРА-М, 2010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рмативно-техническая литератур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suppressAutoHyphens w:val="true"/>
        <w:spacing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тандарты Единой системы конструкторской документации (ЕСКД) и Единой системы технологической документации (ЕСТД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Электронный ресурс] – URL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gostexpert.ru/</w:t>
        </w:r>
      </w:hyperlink>
    </w:p>
    <w:p>
      <w:pPr>
        <w:pStyle w:val="TextBody"/>
        <w:widowControl w:val="false"/>
        <w:shd w:fill="FFFFFF" w:val="clear"/>
        <w:suppressAutoHyphens w:val="true"/>
        <w:spacing w:lineRule="auto" w:line="276" w:before="0" w:after="0"/>
        <w:ind w:firstLine="851"/>
        <w:jc w:val="both"/>
        <w:rPr/>
      </w:pPr>
      <w:r>
        <w:rPr>
          <w:b/>
          <w:sz w:val="28"/>
          <w:szCs w:val="28"/>
        </w:rPr>
        <w:t>Ресурсы сети интернет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йт обучающего центра CADInstructor [Электронный ресурс] – URL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adinstructor.org/eg/</w:t>
        </w:r>
      </w:hyperlink>
    </w:p>
    <w:p>
      <w:pPr>
        <w:pStyle w:val="Normal"/>
        <w:keepNext w:val="true"/>
        <w:numPr>
          <w:ilvl w:val="1"/>
          <w:numId w:val="1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left="0" w:firstLine="851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доступности обучения для лиц с инвалидностью и ограниченными возможностями здоровь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pacing w:before="24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ми формами обучения студентов являются: аудиторные  теоретические и практические занятия, а так же внеаудиторная самостоятельная работа. Для успешного освоения учебной дисциплины каждый студент обеспечивается учебно-методическими материалами: учебно-методической литературо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ом числе учебно-методическими комплексами (УМК) студента дифференцированными и адаптированными для использования лицами с инвалидностью и ограниченными возможностями здоровья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нструкционными картами практических занятий; заданиями и рекомендациями по выполнению самостоятельной рабо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ывая, специфику обучения лиц с инвалидностью и ОВЗ изложение учебного материала должно сопровождаться визуальным представлением информации в виде презентаций, дополнительного раздаточного материала. Должна быть предусмотрена возможность использования технологий электронного и дистанционного обучения:  проведение учебных занятий, индивидуальных и групповых консультаций в режиме on- и off-line, создание электронной версии учебного курса и обеспечение доступа к нему в системе moodle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удиторные занятия в группах должны проводиться с учетом рекомендаций психологической и медицинской служб техникума-интерната,</w:t>
      </w:r>
      <w:r>
        <w:rPr>
          <w:rFonts w:cs="Times New Roman" w:ascii="Times New Roman" w:hAnsi="Times New Roman"/>
          <w:sz w:val="28"/>
          <w:szCs w:val="28"/>
        </w:rPr>
        <w:t xml:space="preserve"> при тесном контакте с социальным педагогом учебных групп. В процессе обучения необходимо учитывать психологические особенности обучающихся (репрезентативная система обучающихся, уровень развития познавательных процессов, степень умственной продуктивности, тип темперамента) и состояние здоровь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ликвидации пробелов в знаниях, оказания консультативной помощи студентам, пропустившим занятия, должны проводиться дополнительные консультации в соответствии с индивидуальным учебным граф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учебном процессе, а также при организации рабочего места обучающихся возможно использовать специализированные ассистивные (вспомогательные) сред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лиц с нарушением слух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ециализированные программ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лиц с нарушением зр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ециализированные программные средства: экранная лупа, скринридер JAWS for Windows</w:t>
      </w:r>
      <w:r>
        <w:br w:type="page"/>
      </w:r>
    </w:p>
    <w:p>
      <w:pPr>
        <w:pStyle w:val="Style28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76" w:before="0" w:after="0"/>
        <w:ind w:left="0" w:firstLine="709"/>
        <w:contextualSpacing/>
        <w:rPr>
          <w:rFonts w:ascii="Times New Roman" w:hAnsi="Times New Roman" w:eastAsia="Times New Roman" w:cs="Times New Roman"/>
          <w:bCs/>
          <w:sz w:val="1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10"/>
          <w:szCs w:val="28"/>
          <w:lang w:eastAsia="ru-RU"/>
        </w:rPr>
      </w:r>
    </w:p>
    <w:p>
      <w:pPr>
        <w:pStyle w:val="Heading1"/>
        <w:spacing w:lineRule="auto" w:line="240" w:before="0" w:after="0"/>
        <w:ind w:firstLine="851"/>
        <w:jc w:val="both"/>
        <w:rPr>
          <w:rFonts w:ascii="Times New Roman" w:hAnsi="Times New Roman" w:cs="Times New Roman"/>
          <w:caps/>
          <w:color w:val="000000"/>
        </w:rPr>
      </w:pPr>
      <w:bookmarkStart w:id="5" w:name="__RefHeading___Toc288415274"/>
      <w:bookmarkEnd w:id="5"/>
      <w:r>
        <w:rPr>
          <w:rFonts w:cs="Times New Roman" w:ascii="Times New Roman" w:hAnsi="Times New Roman"/>
          <w:caps/>
          <w:color w:val="000000"/>
        </w:rPr>
        <w:t>4 Контроль и оценка результатов освоения  учебной Дисциплины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и оценка результатов освоения дисциплины осуществляется преподавателем в форме текущего контроля и промежуточной аттестации – дифференцированного зачета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ой текущего контроля успеваемости обучающихся являются: наблюдение за ходом выполнения и оформления практических работ, защита практических работ, оценка письменных работ, контроль выполнения самостоятельной внеаудиторной работы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фференцированный зачет проводится в виде выполнения итогового тестового за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освоенные умения, усвоенные зна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4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тать рабочие и сборочные чертежи и схемы по профилю специальности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</w:p>
          <w:p>
            <w:pPr>
              <w:pStyle w:val="11"/>
              <w:tabs>
                <w:tab w:val="clear" w:pos="708"/>
                <w:tab w:val="left" w:pos="38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чтения конструкторской и технологической документации;</w:t>
            </w:r>
          </w:p>
          <w:p>
            <w:pPr>
              <w:pStyle w:val="Normal"/>
              <w:tabs>
                <w:tab w:val="clear" w:pos="708"/>
                <w:tab w:val="left" w:pos="-1276" w:leader="none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34" w:right="-18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ы и  назначение спецификаций, правила их чтения и сост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именования изделия, его составных частей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условных обозначений на чертежах, схемах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змера детали в натуральную величину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видимых и невидимых контуров детали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вида материала, из которого изготовлена детал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способа соединения деталей.</w:t>
            </w:r>
          </w:p>
        </w:tc>
      </w:tr>
      <w:tr>
        <w:trPr>
          <w:trHeight w:val="9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эскизы, технические рисунки и чертежи деталей, их элементов, узлов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28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ыполнения чертежей, технических рисунков, эскизов и схем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точности и их обозначение на чертежах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линий на чертеже  требованиям стандарта ГОСТ 2.303-68,;</w:t>
            </w:r>
          </w:p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оформления чертежа  требованиям стандарта  ГОСТ 2.104 -2006;</w:t>
            </w:r>
          </w:p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е и четкое нанесение выносных линий и размеров на чертеже в соответствии с ГОСТ 2.307-2011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опорций  детали на техническом рисунке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еталей обуви, кожгалантерейных изделий в соответствии с правилами выполнения технических рисунков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изображения эскиза дета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сущности обозначения классов точности.</w:t>
            </w:r>
          </w:p>
        </w:tc>
      </w:tr>
      <w:tr>
        <w:trPr>
          <w:trHeight w:val="20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графические изображения принципиальных и монтажных схем;</w:t>
            </w:r>
          </w:p>
          <w:p>
            <w:pPr>
              <w:pStyle w:val="Style28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</w:p>
          <w:p>
            <w:pPr>
              <w:pStyle w:val="Style28"/>
              <w:tabs>
                <w:tab w:val="clear" w:pos="708"/>
                <w:tab w:val="left" w:pos="318" w:leader="none"/>
              </w:tabs>
              <w:spacing w:before="0" w:after="6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графического представления объектов, пространственных образов и схем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условных графических обозначений требованиям стандартов ЕСКД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условного обозначения деталей на кинематических схемах;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видов и типов схем по буквенно-цифровому обозначению.</w:t>
            </w:r>
          </w:p>
        </w:tc>
      </w:tr>
      <w:tr>
        <w:trPr>
          <w:trHeight w:val="26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нормативно–технической и производственной документации;</w:t>
            </w:r>
          </w:p>
          <w:p>
            <w:pPr>
              <w:pStyle w:val="Style28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8"/>
              <w:spacing w:before="0" w:after="6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у и принципы нанесения размер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основной надписи чертежа   ГОСТ 2.104-2006, </w:t>
            </w:r>
          </w:p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 линий на чертеже ГОСТ 2.303-68, 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формата чертежа  ГОСТ 2.301-68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типа и размера шрифта на чертеже требованиям ГОСТ 2.304-81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размеров на чертеже в соответствии с ГОСТ 2.307-2011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расположение и заполнение спецификации в соответствии с ГОСТ 2.106-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567" w:hanging="567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bidi w:val="0"/>
      <w:spacing w:before="120" w:after="60"/>
      <w:ind w:left="720" w:hanging="0"/>
      <w:outlineLvl w:val="2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lang w:bidi="ar-SA"/>
    </w:rPr>
  </w:style>
  <w:style w:type="character" w:styleId="Style12">
    <w:name w:val="Заголовок таблицы Знак"/>
    <w:qFormat/>
    <w:rPr>
      <w:rFonts w:ascii="Arial" w:hAnsi="Arial" w:eastAsia="Times New Roman" w:cs="Times New Roman"/>
      <w:b/>
      <w:sz w:val="18"/>
      <w:szCs w:val="24"/>
    </w:rPr>
  </w:style>
  <w:style w:type="character" w:styleId="Style13">
    <w:name w:val="Текст таблицы Знак"/>
    <w:qFormat/>
    <w:rPr>
      <w:rFonts w:ascii="Arial" w:hAnsi="Arial" w:eastAsia="Times New Roman" w:cs="Arial"/>
      <w:sz w:val="18"/>
      <w:szCs w:val="24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Arial" w:hAnsi="Arial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Applestylespan">
    <w:name w:val="apple-style-span"/>
    <w:basedOn w:val="Style10"/>
    <w:qFormat/>
    <w:rPr/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Заголовок 3 не нумерованный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Style25">
    <w:name w:val="Заголовок таблицы"/>
    <w:basedOn w:val="Normal"/>
    <w:qFormat/>
    <w:pPr>
      <w:keepLines/>
      <w:spacing w:lineRule="auto" w:line="240" w:before="120" w:after="120"/>
      <w:jc w:val="center"/>
    </w:pPr>
    <w:rPr>
      <w:rFonts w:ascii="Arial" w:hAnsi="Arial" w:eastAsia="Times New Roman" w:cs="Arial"/>
      <w:b/>
      <w:sz w:val="18"/>
      <w:szCs w:val="24"/>
      <w:lang w:val="en-US"/>
    </w:rPr>
  </w:style>
  <w:style w:type="paragraph" w:styleId="Style26">
    <w:name w:val="Текст таблицы"/>
    <w:basedOn w:val="Normal"/>
    <w:qFormat/>
    <w:pPr>
      <w:keepLines/>
      <w:spacing w:lineRule="auto" w:line="240" w:before="60" w:after="60"/>
    </w:pPr>
    <w:rPr>
      <w:rFonts w:ascii="Arial" w:hAnsi="Arial" w:eastAsia="Times New Roman" w:cs="Arial"/>
      <w:sz w:val="18"/>
      <w:szCs w:val="24"/>
      <w:lang w:val="en-US"/>
    </w:rPr>
  </w:style>
  <w:style w:type="paragraph" w:styleId="Style27">
    <w:name w:val="Вопрос анкеты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ind w:firstLine="7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60"/>
      <w:ind w:left="720" w:hanging="0"/>
      <w:contextualSpacing/>
      <w:jc w:val="both"/>
    </w:pPr>
    <w:rPr>
      <w:rFonts w:ascii="Arial" w:hAnsi="Arial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new.znanium.com/catalog/product/1030432" TargetMode="External"/><Relationship Id="rId7" Type="http://schemas.openxmlformats.org/officeDocument/2006/relationships/hyperlink" Target="http://gostexpert.ru/" TargetMode="External"/><Relationship Id="rId8" Type="http://schemas.openxmlformats.org/officeDocument/2006/relationships/hyperlink" Target="https://cadinstructor.org/eg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абочей програм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27:00Z</dcterms:created>
  <dc:creator>katherin</dc:creator>
  <dc:description/>
  <cp:keywords/>
  <dc:language>en-US</dc:language>
  <cp:lastModifiedBy>Арапова Е.А.</cp:lastModifiedBy>
  <cp:lastPrinted>2022-01-26T13:57:00Z</cp:lastPrinted>
  <dcterms:modified xsi:type="dcterms:W3CDTF">2022-12-02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Менеджер проекта">
    <vt:lpwstr/>
  </property>
  <property fmtid="{D5CDD505-2E9C-101B-9397-08002B2CF9AE}" pid="3" name="Статус">
    <vt:lpwstr/>
  </property>
</Properties>
</file>